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AVEBNÍ ÚPRAVY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I.  STAVEBNÍ ÚPRAV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A.</w:t>
      </w:r>
      <w:r>
        <w:rPr>
          <w:rFonts w:cs="Arial" w:ascii="Arial" w:hAnsi="Arial"/>
          <w:color w:val="000000"/>
          <w:sz w:val="24"/>
        </w:rPr>
        <w:tab/>
        <w:t>Průvodní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B.</w:t>
      </w:r>
      <w:r>
        <w:rPr>
          <w:rFonts w:cs="Arial" w:ascii="Arial" w:hAnsi="Arial"/>
          <w:color w:val="000000"/>
          <w:sz w:val="24"/>
        </w:rPr>
        <w:tab/>
        <w:t>Souhrnná technická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.</w:t>
        <w:tab/>
      </w:r>
      <w:r>
        <w:rPr>
          <w:rFonts w:cs="Arial" w:ascii="Arial" w:hAnsi="Arial"/>
          <w:color w:val="000000"/>
          <w:sz w:val="24"/>
        </w:rPr>
        <w:t>Situační výkresy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.</w:t>
        <w:tab/>
      </w:r>
      <w:r>
        <w:rPr>
          <w:rFonts w:cs="Arial" w:ascii="Arial" w:hAnsi="Arial"/>
          <w:color w:val="000000"/>
          <w:sz w:val="24"/>
        </w:rPr>
        <w:t>Dokumentace objektů a technických a technologických zaříz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</w:t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2</w:t>
        <w:tab/>
        <w:t>Stavebně konstrukční řešení - neřešeno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3</w:t>
        <w:tab/>
        <w:t>Požárně bezpečnostní řešení - neřešeno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</w:t>
        <w:tab/>
        <w:t>Technika prostředí staveb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.1</w:t>
        <w:tab/>
        <w:t>Zdravotně technické instalace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4.2</w:t>
        <w:tab/>
        <w:t>Elektroinstalace silnoproudé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.</w:t>
        <w:tab/>
        <w:t>E.</w:t>
        <w:tab/>
      </w:r>
      <w:r>
        <w:rPr>
          <w:rFonts w:cs="Arial" w:ascii="Arial" w:hAnsi="Arial"/>
          <w:color w:val="000000"/>
          <w:sz w:val="24"/>
        </w:rPr>
        <w:t>Dokladová část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Výkaz výměr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AVEBNÍ ÚPRAVY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C.</w:t>
        <w:tab/>
        <w:t>Situační výkresy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color w:val="000000"/>
        </w:rPr>
        <w:t>E.1.</w:t>
      </w:r>
      <w:r>
        <w:rPr>
          <w:rFonts w:cs="Arial" w:ascii="Arial" w:hAnsi="Arial"/>
          <w:color w:val="000000"/>
          <w:sz w:val="24"/>
        </w:rPr>
        <w:tab/>
        <w:t>C.1</w:t>
        <w:tab/>
        <w:t>Situační výkres širších vztahů</w:t>
        <w:tab/>
        <w:tab/>
        <w:t>-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/>
      </w:pPr>
      <w:r>
        <w:rPr>
          <w:rFonts w:cs="Arial" w:ascii="Arial" w:hAnsi="Arial"/>
          <w:color w:val="000000"/>
          <w:sz w:val="24"/>
        </w:rPr>
        <w:t>E.1</w:t>
        <w:tab/>
        <w:t>C.2</w:t>
        <w:tab/>
        <w:t>Celkový situační výkres stavby</w:t>
        <w:tab/>
        <w:t>1 : 500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.3</w:t>
        <w:tab/>
        <w:t>Katastrální situační výkres</w:t>
        <w:tab/>
        <w:tab/>
        <w:t>1 : 750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verzitní centrum Telč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AVEBNÍ ÚPRAVY STUDENTSKÝCH POKOJŮ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m. Zachariáše z Hradce 2, 588 56 Tel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PROVÁDĚNÍ STAVB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3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b/>
          <w:color w:val="000000"/>
          <w:sz w:val="24"/>
        </w:rPr>
        <w:t>D.1.1</w:t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a</w:t>
        <w:tab/>
        <w:tab/>
        <w:t>Technická zpráva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1.b</w:t>
        <w:tab/>
        <w:tab/>
        <w:t>Výkresová část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1</w:t>
        <w:tab/>
        <w:tab/>
        <w:t xml:space="preserve">Půdorys podkroví – řešené ubytovací prostory </w:t>
        <w:tab/>
        <w:t>1: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2</w:t>
        <w:tab/>
        <w:tab/>
        <w:t>Půdorys podkroví část A – bourací práce</w:t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3</w:t>
        <w:tab/>
        <w:tab/>
        <w:t>Půdorys podkroví část B – bourací práce</w:t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4</w:t>
        <w:tab/>
        <w:tab/>
        <w:t>Řezy 1-1,2-2,3-3,4-4 – bourací práce</w:t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5</w:t>
        <w:tab/>
        <w:tab/>
        <w:t>Půdorys podkroví část A – návrh</w:t>
        <w:tab/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6</w:t>
        <w:tab/>
        <w:tab/>
        <w:t>Půdorys podkroví část B – návrh</w:t>
        <w:tab/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  <w:tab w:val="right" w:pos="7938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7</w:t>
        <w:tab/>
        <w:tab/>
        <w:t>Řezy 1-1,2-2,3-3,4-4 – návrh</w:t>
        <w:tab/>
        <w:tab/>
        <w:t>1: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8</w:t>
        <w:tab/>
        <w:tab/>
        <w:t>Skladby konstrukcí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9</w:t>
        <w:tab/>
        <w:tab/>
        <w:t>Výpis truhlářských výrobků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10</w:t>
        <w:tab/>
        <w:tab/>
        <w:t>Výpis zámečnických výrobků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11</w:t>
        <w:tab/>
        <w:tab/>
        <w:t>Výpis zařizovacích předmětů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u</cp:lastModifiedBy>
  <cp:lastPrinted>2021-02-17T15:16:00Z</cp:lastPrinted>
  <dcterms:modified xsi:type="dcterms:W3CDTF">2022-08-15T08:36:00Z</dcterms:modified>
  <cp:revision>142</cp:revision>
  <dc:subject/>
  <dc:title>SMLOUVA O DÍLO</dc:title>
</cp:coreProperties>
</file>